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  <w:t>KNJIŽEVNOST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PRISTUP TEMI U KNJIŽEVNOM DJELU: humor, ironija, satir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zna prepoznati osnovne pojmove vezane za humor, ironiju i satir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uočava odnose među likovima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se dosjeća i prepoznaje humor, ironiju i satir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spijeva uočiti osnovne odnose među likovima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, povezuje i razumije odnose među likov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umije pojmove humora, ironije i satire, raščlanjuje fabulu samoinicijativno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ideju u djelu</w:t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razliku između humora, ironije i satir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analizira i uspoređuje odnose pripovjedača prema temi, uspješno karakterizira likove na osnovi njihovih postupaka</w:t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kreativno primjenjuje naučeno i stvara upotrebljavajući humor, ironiju i satir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okazuje kreativnost u razradi ideje</w:t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 xml:space="preserve">    </w:t>
            </w:r>
            <w:r>
              <w:rPr>
                <w:b/>
                <w:i/>
                <w:sz w:val="32"/>
                <w:szCs w:val="32"/>
                <w:lang w:val="hr-HR"/>
              </w:rPr>
              <w:t>PUTOPIS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prepoznaje putopis i njegova obilježja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ne prepoznaje pripovjedne tehnike opisivanja, pripovijedanja, dijalog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prepoznaje stilska izražajna sredstva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obilježja putopisa i imenuje pripovjedne tehni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subjektivne i objektivne elemente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i razumije stilska sredstva unutar djel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citira pripovjedne tehni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piščev stav prema opisanom krajolik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ideju teksta</w:t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učenik analizira putopis, raspravlja o njemu, raščlanjuje g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otkriva i objašnjava stilske i sadržajne odrednice u tekstu i uočava povijesne činj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različitost stilova i izvodi samostalne zaključ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imjenjuje naučene značajke putopisa u samostalnim radovima (opis svog putovanja), naučenim činjenicama se služi lako (izrada plakata, prezentacija)</w:t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 xml:space="preserve">    </w:t>
            </w:r>
            <w:r>
              <w:rPr>
                <w:b/>
                <w:i/>
                <w:sz w:val="32"/>
                <w:szCs w:val="32"/>
                <w:lang w:val="hr-HR"/>
              </w:rPr>
              <w:t>NOVEL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uočava i ne prepoznaje obilježja novele kao prozne vrst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uočava odnose među likovima i ne prepoznaje stilska izražajna sredstva ni kronološki slijed događaja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obilježja novele, prepoznaje pripovjedne tehnike, imenuje likov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i određuje temu, mjesto i vrijeme radnj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eproducira po dosjećanju dijelove fabule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i uočava psihološko i emotivno stanje lika, sociološku karakterizaciju i karakterizaciju po izgled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i objašnjava odnose među likov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opisuje tijek događa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i reproducira odlike književno-umjetničkog stila te prepoznaje u kojoj je osobi pripovjedač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učenik svojim riječima izriče pouku djel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govara i diskutira o porukama djela, analizira i komentira ponašanje likova i njihove međusobne odnos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točno uočava i određuje kompozicijske dijelove novele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razlikuje dobro novelu od ostalih proznih djel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samoinicijativno interpretira djelo te samostalno izvodi zaključke, iznosi svoje kritičko mišljenje o djelu i likovima unutar djela te njihovim međusobnim odnos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osjeduje iznimne stvaralačke sposobnosti</w:t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 xml:space="preserve">  </w:t>
            </w:r>
            <w:r>
              <w:rPr>
                <w:b/>
                <w:i/>
                <w:sz w:val="32"/>
                <w:szCs w:val="32"/>
                <w:lang w:val="hr-HR"/>
              </w:rPr>
              <w:t>MODERNA BAJK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uočava obilježja moderne bajke i ne poznaje karakteristike klasične baj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uočava stilska izražajna sredstva u bajci (simbol, alegoriju, itd.)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obilježja moderne baj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dosjeća se i imenuje karakteristike klasične baj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stilska sredstva, imenuje likove i određuje temu, mjesto i vrijeme radnje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i objašnjava alegoriju u modernoj bajci, uočava osobine likova i opisuje ih te otkriva što je neobično u modernoj bajci u odnosu na klasičnu bajk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opisuje tijek događaja u djel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učenik prepoznaje lik kao simbol, prepoznaje i objašnjava poruke djela, uočava mudre izre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preneseno značenje cijeloga djel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sam iznosi svoj doživljaj djela u odnosu na svoje kritičko mišljenje te argumentirano objašnjava svoje stavove vezano za djelo i njegovu ide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ovezuje ovu vrstu s drugim sličnim književnim vrsta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iše samostalno alegorijsku priču na određenu temu</w:t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 xml:space="preserve">    </w:t>
            </w:r>
            <w:r>
              <w:rPr>
                <w:b/>
                <w:i/>
                <w:sz w:val="32"/>
                <w:szCs w:val="32"/>
                <w:lang w:val="hr-HR"/>
              </w:rPr>
              <w:t>EP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uočava i ne prepoznaje obilježja ep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uočava likove i odnose među likov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prepoznaje značaj epskog junaka te ne zna odrediti književni rod kojem pripada ep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obilježja epa, prepoznaje i uočava glavne i sporedne likov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na odrediti književni rod kojem ep pripad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menuje vrijeme i mjesto radnje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značajke epskog stila te stilska izražajna sredstva (stalni epiteti, usporedbe, kontrasti, česti motivi, uporaba vokativa umjesto nominativa, itd.)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i prepoznaje kompoziciju i kronologiju događaja</w:t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učenik prepoznaje i interpretira ideje i pouke djela- ep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spješno tumači poruke djela i karakterizira likove na osnovi njihovih postupak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ocjenjuje i obrazlaže vrijednost djela, uspoređuje sličnosti i razlike među epov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okazuje kreativnost u razradi ideje ep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 xml:space="preserve">    </w:t>
            </w:r>
            <w:r>
              <w:rPr>
                <w:b/>
                <w:i/>
                <w:sz w:val="32"/>
                <w:szCs w:val="32"/>
                <w:lang w:val="hr-HR"/>
              </w:rPr>
              <w:t>DRAMSKE VRSTE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imenuje obilježja monodram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prepoznaje pojmove protagonista i antagonista te ih ne razlikuje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imenuje obilježja monodrame, pojmove antagonista i protagonista te ih razlikuj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dijalog, monolog i didaskalije unutar monodrame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dramske vrste i razlikuje ih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elemente kojima pisac gradi komičnost, uočava dramske elemente, prepoznaje činove, prizore i sli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dobro uočava i prepoznaje tematski sadržaj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ovodi karakterizaciju likova</w:t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učenik samostalno analizira i komentira ponašanje likova te uspješno analizira protagonista i antagonista s obzirom na postup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stiče i zaključuje poentu djela i obrazlaže je svojim riječ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izvrsno procjenjuje vrijednost dramskog djela, prepoznaje dramsku atmosferu, napetost i dramski sukob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 xml:space="preserve">-iznosi svoje mišljenje o dramskom djelu 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zvodi generalizacije na temelju usporedbe drame s ostalim književnim vrsta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 xml:space="preserve">    </w:t>
            </w:r>
            <w:r>
              <w:rPr>
                <w:b/>
                <w:i/>
                <w:sz w:val="32"/>
                <w:szCs w:val="32"/>
                <w:lang w:val="hr-HR"/>
              </w:rPr>
              <w:t>KOMPOZICIJA LIRSKE PJESME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uočava teme i motive u lirskoj pjesmi te njihovu povezanost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razumije i ne prepoznaje obilježja pjesme u prozi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i zna osobine lirskog izraz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tematsko-motivski svijet u pjesm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obilježja pjesme u proz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motive i određuje temu pjesme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i prepoznaje pjesničke sli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i imenuje stilska izražajna sredstv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izostanak znakova interpukcije unutar pjesm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povezanost teme i motiva u pjesmi</w:t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učenik uočava prebacivanje u pjesm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preneseno značenje u djel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spoređuje sličnosti i razlike pjesme u prozi od ostalih lirskih vrsta vezano za kompozici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i uočava lirski subjekt u djelu kao i ide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tumači i komentira ideju djela iznoseći svoje mišljenj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bez problema i samoinicijativno pronalazi stilska sredstva unutar pjesme te ih povezuje sa pjesmom u proz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komentira i objašnjava pjesnikove misli i osjećaje koje je iskazao u pjesm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iše samostalno kraći uradak- pjesmu u proz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 xml:space="preserve">    </w:t>
            </w:r>
            <w:r>
              <w:rPr>
                <w:b/>
                <w:i/>
                <w:sz w:val="32"/>
                <w:szCs w:val="32"/>
                <w:lang w:val="hr-HR"/>
              </w:rPr>
              <w:t>RITAM U LIRSKOJ PJESMI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uočava osnovne ritmotvorne elemente- prebacivanje, stanku, inverzi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prepoznaje elipsu, inverziju, opkoračenje, prebacivanje i stanku u lirskoj pjesmi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osnovne ritmotvorne element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ritam pjesme i uočava ritam vezanog stiha (rima, vrste stihova prema broju slogova)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i uočava ritmotvorne elemente slobodnog stiha (opkoračenje, prebacivanje, govorni ritam, itd.)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omatra i prepoznaje ritam kao jednu od vrednota govornog jezika</w:t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učenik prosuđuje i analizira sklad ritma i sadržaja pjesničke sli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očava kako oblik stiha pridonosi ugođaju pjesm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istražuje kako određeno stilsko sredstvo utječe na ritam i ugođaj u pjesm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amišlja kako bi pjesma zvučala da pjesnik nije upotrijebio ta određena ritmotvorna sredstv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aključuje i procjenjuje koja stilska sredstva i kako utječu na ritam u pjesmi općenito, ali i radom na konkretnom primjeru pjesm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STILSKA IZRAŽAJNA SREDSTVA: alegorija , simbol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uočava i ne prepoznaje simbol i alegoriju u pripovijetkama i pjesma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snalazi se u djelu pri pronalaženju stilskih sredstava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i prepoznaje simbol i alegori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nalazi se u pronalaženju i prepoznavanju stiliskih sredstava te ih objašnjava svojim riječima po dosjećanju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spješno prepoznaje simbol i alegoriju unutar pripovijetke ili pjesm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likuje ih međusobno i zna ih objasniti</w:t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onalazi i izdvaja iz teksta/pjesme stilska sredstva alegorije i simbola te ih uspješno razlikuje i objašnjav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aslućuje samu simboliku djela ili lika unutar djela te povjezuje simboliku i alegoriju sa tematikom djel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tpostavlja i zaključuje zašto je pisac upotrijebio simbol i alegoriju te koja je svrha tog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dlaže slične simbole i alegorije ili sam stvara svoj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ovezuje naučeno s prethodnim gradivom, uspoređuje i analizira razlike i sličnosti takvih sličnih djel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amostalno navodi primjere simbola oko nas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17:00Z</dcterms:created>
  <dc:creator>Sheraz Khan</dc:creator>
  <dc:description/>
  <cp:keywords/>
  <dc:language>en-US</dc:language>
  <cp:lastModifiedBy>korisnik</cp:lastModifiedBy>
  <dcterms:modified xsi:type="dcterms:W3CDTF">2016-02-21T14:37:00Z</dcterms:modified>
  <cp:revision>13</cp:revision>
  <dc:subject/>
  <dc:title>MJERILA VREDNOVANJA UČENIČKIH POSTIGNUĆA IZ HRVATSKOG JEZIKA- PODRUČJE KNJIŽEVNOSTI ( 8</dc:title>
</cp:coreProperties>
</file>